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-233045</wp:posOffset>
                </wp:positionV>
                <wp:extent cx="5266690" cy="4660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14.7pt;height:36.7pt;mso-wrap-distance-left:9.05pt;mso-wrap-distance-right:9.05pt;mso-wrap-distance-top:0pt;mso-wrap-distance-bottom:0pt;margin-top:-18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152890" cy="515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152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CUENCIAS DEL DESCUBRIMIENTO DE AMÉ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Las consecuencias del descubrimiento fueron varias, tanto para Europa como para América, y tanto de tip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económico, social, político o cultur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Entre las consecuenci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económic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para América destacan la introducción de nuevos cultivos adaptados al clima americano: El chocolate, El tabaco, La patata, El Tomate y El maíz et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Entre las consecuenci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ocia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surgen las más dramáticas: mortalidad masiva de indígenas, guerras, trabajos forzados y epidemias nuevas, introducción de dos nuevas razas la blanca y la neg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Entre las consecuenci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polític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se produce la caída de los imperios precolombinos como los aztecas, mayas o incas entre los más destacad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Entre las consecuenci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cultural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, la cultura europea se introduce en todos los ámbitos de la vida, a veces incorporando rasgos indígen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0.7pt;height:405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CUENCIAS DEL DESCUBRIMIENTO DE AMÉR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Las consecuencias del descubrimiento fueron varias, tanto para Europa como para América, y tanto de tipo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económico, social, político o cultura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Entre las consecuencia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económic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para América destacan la introducción de nuevos cultivos adaptados al clima americano: El chocolate, El tabaco, La patata, El Tomate y El maíz etc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Entre las consecuencia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socia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surgen las más dramáticas: mortalidad masiva de indígenas, guerras, trabajos forzados y epidemias nuevas, introducción de dos nuevas razas la blanca y la negr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Entre las consecuencia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política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se produce la caída de los imperios precolombinos como los aztecas, mayas o incas entre los más destacado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Entre las consecuencia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cultural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, la cultura europea se introduce en todos los ámbitos de la vida, a veces incorporando rasgos indígena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51:00Z</dcterms:created>
  <dc:creator>IR015252AG</dc:creator>
  <dc:description/>
  <dc:language>en-US</dc:language>
  <cp:lastModifiedBy>Artaza Romo Ikaslea</cp:lastModifiedBy>
  <dcterms:modified xsi:type="dcterms:W3CDTF">2014-01-30T09:51:00Z</dcterms:modified>
  <cp:revision>2</cp:revision>
  <dc:subject/>
  <dc:title/>
</cp:coreProperties>
</file>